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</w:t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view for 11.7 Quiz (tomorrow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problems from your textbook:</w:t>
      </w:r>
    </w:p>
    <w:p>
      <w:pPr>
        <w:pStyle w:val="Normal"/>
        <w:rPr/>
      </w:pPr>
      <w:r>
        <w:rPr>
          <w:rFonts w:cs="Arial" w:ascii="Arial" w:hAnsi="Arial"/>
          <w:b/>
        </w:rPr>
        <w:t>p. 630</w:t>
        <w:tab/>
        <w:t>#s 13 -15, 26, 27</w:t>
      </w:r>
    </w:p>
    <w:p>
      <w:pPr>
        <w:pStyle w:val="Normal"/>
        <w:rPr/>
      </w:pPr>
      <w:r>
        <w:rPr>
          <w:rFonts w:cs="Arial" w:ascii="Arial" w:hAnsi="Arial"/>
          <w:b/>
        </w:rPr>
        <w:t>p. 632 # 4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639</w:t>
        <w:tab/>
        <w:t>#s 1, 2, 3-6 (give the center and radius)</w:t>
      </w:r>
    </w:p>
    <w:p>
      <w:pPr>
        <w:pStyle w:val="Normal"/>
        <w:rPr/>
      </w:pPr>
      <w:r>
        <w:rPr>
          <w:rFonts w:cs="Arial" w:ascii="Arial" w:hAnsi="Arial"/>
          <w:b/>
        </w:rPr>
        <w:t>p. 645 #s 47-5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646</w:t>
        <w:tab/>
        <w:t>#s 14, 15-17 (give the center and radiu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647</w:t>
        <w:tab/>
        <w:t>#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696</w:t>
        <w:tab/>
        <w:t>#s 36-4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 the alternate directions in parenthesis above.  Also, when the directions say to graph, you only need to graph two problems.  </w:t>
      </w:r>
      <w:r>
        <w:rPr>
          <w:rFonts w:cs="Arial" w:ascii="Arial" w:hAnsi="Arial"/>
          <w:b/>
        </w:rPr>
        <w:t>You pick the tw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is paper to complete the assig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mplete #s 1-3 first.  Name the center, length of radius, and write the equation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 C______ r = ______</w:t>
        <w:tab/>
        <w:t xml:space="preserve">     2. C______ r = ______</w:t>
        <w:tab/>
        <w:t xml:space="preserve">     3. C______ r = 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qu.____________</w:t>
        <w:tab/>
        <w:tab/>
        <w:tab/>
        <w:t>Equ.____________</w:t>
        <w:tab/>
        <w:tab/>
        <w:t>Equ.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3100</wp:posOffset>
            </wp:positionH>
            <wp:positionV relativeFrom="paragraph">
              <wp:posOffset>189230</wp:posOffset>
            </wp:positionV>
            <wp:extent cx="2306320" cy="21082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394" t="26885" r="7652" b="1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227330</wp:posOffset>
            </wp:positionV>
            <wp:extent cx="1981200" cy="2098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47" t="44811" r="46628" b="11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00</wp:posOffset>
            </wp:positionH>
            <wp:positionV relativeFrom="paragraph">
              <wp:posOffset>99695</wp:posOffset>
            </wp:positionV>
            <wp:extent cx="1866900" cy="2298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431" t="6540" r="32476" b="42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03:00Z</dcterms:created>
  <dc:creator>udsd</dc:creator>
  <dc:description/>
  <cp:keywords/>
  <dc:language>en-US</dc:language>
  <cp:lastModifiedBy>udsd</cp:lastModifiedBy>
  <dcterms:modified xsi:type="dcterms:W3CDTF">2009-04-30T11:48:00Z</dcterms:modified>
  <cp:revision>5</cp:revision>
  <dc:subject/>
  <dc:title>Name________________________</dc:title>
</cp:coreProperties>
</file>